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228_1 Jazz-Funk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2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Київ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CDEFGI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09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47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52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98    6     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111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208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7   105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144   5     XX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205   5     X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215   5     X.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1  219   5     X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118   4     XX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167   3     X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127   3     ..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5 434   3     .X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    227   2     .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0 232 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0 233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0 304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-20 209 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4 170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4 294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4 229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1-24 104   0     .......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  <w:lang w:val="ru-RU"/>
        </w:rPr>
      </w:pPr>
      <w:r>
        <w:rPr>
          <w:rFonts w:cs="Courier New" w:ascii="Courier New" w:hAnsi="Courier New"/>
          <w:b/>
          <w:sz w:val="20"/>
          <w:szCs w:val="28"/>
          <w:lang w:val="ru-RU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 xml:space="preserve">202__   Категория 228_1 Jazz-Funk Ювенали 1 Соло Початківці Plus 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40"/>
        <w:gridCol w:w="1659"/>
        <w:gridCol w:w="2970"/>
        <w:gridCol w:w="4546"/>
      </w:tblGrid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сто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амилия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45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4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52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Олійн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Єва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ARADISE Dance Center</w:t>
            </w:r>
          </w:p>
        </w:tc>
        <w:tc>
          <w:tcPr>
            <w:tcW w:w="4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Царегородце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47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им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Тіна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PARADISE Dance Center</w:t>
            </w:r>
          </w:p>
        </w:tc>
        <w:tc>
          <w:tcPr>
            <w:tcW w:w="4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вгенія Царегородце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19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ліх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арвара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EVACE</w:t>
            </w:r>
          </w:p>
        </w:tc>
        <w:tc>
          <w:tcPr>
            <w:tcW w:w="4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Журавель Олександра Олександрів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15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останя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ікторія.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EVACE</w:t>
            </w:r>
          </w:p>
        </w:tc>
        <w:tc>
          <w:tcPr>
            <w:tcW w:w="4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08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уменю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Єлизавета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EVACE</w:t>
            </w:r>
          </w:p>
        </w:tc>
        <w:tc>
          <w:tcPr>
            <w:tcW w:w="4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05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Будерч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рія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EVACE</w:t>
            </w:r>
          </w:p>
        </w:tc>
        <w:tc>
          <w:tcPr>
            <w:tcW w:w="4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Журавель Олександра Олександрів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44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Нерус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алерія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4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окшек Ді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11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олк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Єва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4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ижкова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09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Вільч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Евеліна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4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окшек Ді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05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Ісає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Поліна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4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окшек Ді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98</w:t>
            </w:r>
          </w:p>
        </w:tc>
        <w:tc>
          <w:tcPr>
            <w:tcW w:w="16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мір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ріна </w:t>
            </w:r>
          </w:p>
        </w:tc>
        <w:tc>
          <w:tcPr>
            <w:tcW w:w="29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ance Power</w:t>
            </w:r>
          </w:p>
        </w:tc>
        <w:tc>
          <w:tcPr>
            <w:tcW w:w="45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іщенко Альона Денисів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 xml:space="preserve">__   Категория 228_1 Jazz-Funk Ювенали 1 Соло Початківці Plus 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778"/>
        <w:gridCol w:w="1743"/>
        <w:gridCol w:w="2572"/>
        <w:gridCol w:w="4776"/>
      </w:tblGrid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сто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амилия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434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ак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офія 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Bubble dance club</w:t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аповалова Тетя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27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отнік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лада 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EVACE</w:t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Журавель Олександра Олександрів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67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Цвигун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Валерія 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окшек Ді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27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убарє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сенія 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окшек Ді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18</w:t>
            </w:r>
          </w:p>
        </w:tc>
        <w:tc>
          <w:tcPr>
            <w:tcW w:w="174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рица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іра 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4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емеляк Софі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 xml:space="preserve">__   Категория 228_1 Jazz-Funk Ювенали 1 Соло Початківці Plus 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8"/>
        </w:rPr>
      </w:pPr>
      <w:r>
        <w:rPr>
          <w:rFonts w:cs="Courier New" w:ascii="Courier New" w:hAnsi="Courier New"/>
          <w:b/>
          <w:sz w:val="20"/>
          <w:szCs w:val="28"/>
        </w:rPr>
        <w:t>Фіналис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20"/>
        <w:gridCol w:w="1838"/>
        <w:gridCol w:w="2129"/>
        <w:gridCol w:w="5033"/>
      </w:tblGrid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Место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0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8"/>
              </w:rPr>
              <w:t>Уч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амилия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ород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Клуб</w:t>
            </w:r>
          </w:p>
        </w:tc>
        <w:tc>
          <w:tcPr>
            <w:tcW w:w="5033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ководитель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--</w:t>
            </w:r>
          </w:p>
        </w:tc>
        <w:tc>
          <w:tcPr>
            <w:tcW w:w="5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----------</w:t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33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ернушенко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Любава. 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EVACE</w:t>
            </w:r>
          </w:p>
        </w:tc>
        <w:tc>
          <w:tcPr>
            <w:tcW w:w="5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32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Чаба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Аврора 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EVACE</w:t>
            </w:r>
          </w:p>
        </w:tc>
        <w:tc>
          <w:tcPr>
            <w:tcW w:w="5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Журавель Олександра Олександрів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29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тельмах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Марія 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EVACE</w:t>
            </w:r>
          </w:p>
        </w:tc>
        <w:tc>
          <w:tcPr>
            <w:tcW w:w="5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Рубан Оле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09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Десятник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сенія 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DEVACE</w:t>
            </w:r>
          </w:p>
        </w:tc>
        <w:tc>
          <w:tcPr>
            <w:tcW w:w="5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Журавель Олександра Олександрів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70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атіл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Олександра 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5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окшек Ді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04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Шельбух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Діана 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REESTYLE</w:t>
            </w:r>
          </w:p>
        </w:tc>
        <w:tc>
          <w:tcPr>
            <w:tcW w:w="5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вітлана Тума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294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Гриці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Катерина 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REESTYLE</w:t>
            </w:r>
          </w:p>
        </w:tc>
        <w:tc>
          <w:tcPr>
            <w:tcW w:w="5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Світлана Туманов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  <w:tr>
        <w:trPr/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104</w:t>
            </w:r>
          </w:p>
        </w:tc>
        <w:tc>
          <w:tcPr>
            <w:tcW w:w="18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Єні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 xml:space="preserve">Софія 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Запоріжжя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Feel the Vibe</w:t>
            </w:r>
          </w:p>
        </w:tc>
        <w:tc>
          <w:tcPr>
            <w:tcW w:w="50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  <w:t>Фокшек Діан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sz w:val="20"/>
                <w:szCs w:val="28"/>
              </w:rPr>
            </w:pPr>
            <w:r>
              <w:rPr>
                <w:rFonts w:cs="Courier New" w:ascii="Courier New" w:hAnsi="Courier New"/>
                <w:b/>
                <w:sz w:val="20"/>
                <w:szCs w:val="28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17:36:00Z</dcterms:created>
  <dc:creator>Елена</dc:creator>
  <dc:description/>
  <cp:keywords/>
  <dc:language>en-US</dc:language>
  <cp:lastModifiedBy>Елена</cp:lastModifiedBy>
  <dcterms:modified xsi:type="dcterms:W3CDTF">2025-10-04T09:02:00Z</dcterms:modified>
  <cp:revision>8</cp:revision>
  <dc:subject/>
  <dc:title/>
</cp:coreProperties>
</file>